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9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makes one thing not the same as an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rong feeling of shock and fe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need to pay someone f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hysical state of something; the things that affect th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way something happe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saying anything; without any sou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medicine and the treatment of an illn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you have to do, often a difficult 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simi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d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a similar w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et of rules that people in a particular country mus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be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o something very quickl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udden, fast move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umber representing an amount; someone who i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mportant; the shape of a person’s bod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ke something without permiss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bad or unpleasa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chine that you travel in or on like a car or bu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ike one thing more than an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a person does wro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come healthy again after an illness; to get back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that you los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job that you do for a long time in your lif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4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17:00Z</dcterms:modified>
  <cp:revision>3</cp:revision>
  <dc:subject/>
  <dc:title>Happy House Junior TOEFL Reading Book Grammar Rules</dc:title>
</cp:coreProperties>
</file>